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ind w:left="4248" w:hanging="0"/>
        <w:rPr/>
      </w:pPr>
      <w:r>
        <w:rPr>
          <w:color w:val="000000"/>
          <w:sz w:val="28"/>
          <w:szCs w:val="28"/>
        </w:rPr>
        <w:t>Черниговского  сельского поселения</w:t>
      </w:r>
    </w:p>
    <w:p>
      <w:pPr>
        <w:pStyle w:val="Normal"/>
        <w:shd w:fill="FFFFFF" w:val="clear"/>
        <w:autoSpaceDE w:val="false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autoSpaceDE w:val="false"/>
        <w:ind w:left="4248" w:hanging="0"/>
        <w:rPr/>
      </w:pPr>
      <w:r>
        <w:rPr>
          <w:color w:val="000000"/>
          <w:sz w:val="28"/>
          <w:szCs w:val="28"/>
        </w:rPr>
        <w:t xml:space="preserve">от 30.10.2014 г.  № 144/1                        </w:t>
      </w:r>
    </w:p>
    <w:p>
      <w:pPr>
        <w:pStyle w:val="Normal"/>
        <w:shd w:fill="FFFFFF" w:val="clear"/>
        <w:autoSpaceDE w:val="false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оведения и критерии оценки эффективности реализации муниципальных программ Черниговского сельского поселения Белоречен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"/>
          <w:szCs w:val="2"/>
        </w:rPr>
        <w:t>■■</w:t>
      </w:r>
      <w:r>
        <w:rPr>
          <w:rFonts w:cs="Arial" w:ascii="Arial" w:hAnsi="Arial"/>
          <w:b/>
          <w:bCs/>
          <w:color w:val="000000"/>
          <w:sz w:val="2"/>
          <w:szCs w:val="2"/>
        </w:rPr>
        <w:t xml:space="preserve">''.■                                                                                                                                 ■. </w:t>
      </w:r>
      <w:r>
        <w:rPr>
          <w:rFonts w:cs="Arial" w:ascii="Arial" w:hAnsi="Arial"/>
          <w:b/>
          <w:bCs/>
          <w:i/>
          <w:iCs/>
          <w:color w:val="000000"/>
          <w:sz w:val="2"/>
          <w:szCs w:val="2"/>
        </w:rPr>
        <w:t xml:space="preserve">■■ </w:t>
      </w:r>
      <w:r>
        <w:rPr>
          <w:rFonts w:cs="Arial" w:ascii="Arial" w:hAnsi="Arial"/>
          <w:b/>
          <w:bCs/>
          <w:color w:val="000000"/>
          <w:sz w:val="2"/>
          <w:szCs w:val="2"/>
        </w:rPr>
        <w:t>■.-■■■■'■■ '                                                                                             .     '■■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■:-.■..-..■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   Порядок проведения и критерии оценки эффективности реализации муниципальных программ (далее - Порядок оценки программ) определяет правила оценки эффективности реализации муниципальных программ (далее Программы), позволяющие определить степень достижения целей и задач ведомственных программ в зависимости от конеч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Эффективность Программы определяется достижением предусмотренных программой целей в рамках выделенных финансовых средст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 Для оценки эффективности реализации Программы используются количественные показатели (не более десяти), характеризующие достижение поставленных целей и решение задач, указанных в програм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 Результаты оценки Программы используются дл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1. обоснования финансирования Программы за счет средств бюджета поселения в очередном финансовом год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2. обоснования необходимости корректировки действующих Програм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3. обоснования прекращения действия Програм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  Критерии и методика проведения оценки эффективности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  Критериями оценки эффективности и результативности реализации Программ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1. степень достижения заявленных результатов реализации Програм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роцент отклонения достигнутых показателей результативности от плановы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3. процент отклонения расходов на реализацию мероприятий Программ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4. динамика показателей эффективности и результативности реализации Програм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  Методика проведения оценки эффективност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Муниципальный заказчик  ежегодно в срок до 1   июня  года,  следующего  за отчетным,  проводит  оценку эффективности  и результативности    реализации    Программ.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акет документов по оценке эффективности и результативности реализации Программ направляется главе муниципального образования и должен содержа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пояснительную записку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анализ объемов финансирования мероприятий (таблица 1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      анализ достижения показателей-индикаторов результативности (таблица 2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оценку эффективности реализации (таблица 3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     выводы и предложения о дальнейшем финансировании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аблица 1 </w:t>
      </w:r>
      <w:r>
        <w:rPr>
          <w:color w:val="000000"/>
          <w:sz w:val="28"/>
          <w:szCs w:val="28"/>
          <w:u w:val="single"/>
        </w:rPr>
        <w:t>Анализ объемов финансирования мероприятий Програм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24"/>
        <w:gridCol w:w="1210"/>
        <w:gridCol w:w="1118"/>
        <w:gridCol w:w="1565"/>
        <w:gridCol w:w="1363"/>
        <w:gridCol w:w="1344"/>
      </w:tblGrid>
      <w:tr>
        <w:trPr>
          <w:trHeight w:val="422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задачи, мероприят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</w:t>
              <w:softHyphen/>
              <w:t>рова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</w:tr>
      <w:tr>
        <w:trPr>
          <w:trHeight w:val="350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ое значение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ое значение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581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.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 2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(ФБ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 (КБ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юджет муниципального образования (БМО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 </w:t>
      </w:r>
      <w:r>
        <w:rPr>
          <w:color w:val="000000"/>
          <w:sz w:val="28"/>
          <w:szCs w:val="28"/>
          <w:u w:val="single"/>
        </w:rPr>
        <w:t>Анализ показателей результативности Программ</w:t>
      </w:r>
      <w:r>
        <w:rPr>
          <w:color w:val="000000"/>
          <w:sz w:val="28"/>
          <w:szCs w:val="28"/>
        </w:rPr>
        <w:t>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tbl>
      <w:tblPr>
        <w:tblW w:w="10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42"/>
        <w:gridCol w:w="811"/>
        <w:gridCol w:w="1954"/>
        <w:gridCol w:w="1766"/>
        <w:gridCol w:w="1344"/>
        <w:gridCol w:w="1090"/>
      </w:tblGrid>
      <w:tr>
        <w:trPr>
          <w:trHeight w:val="30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ое значение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ое значение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28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 результативности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 результативности 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 результативности 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ценка эффективности реализации Програм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530"/>
        <w:gridCol w:w="2453"/>
        <w:gridCol w:w="2304"/>
        <w:gridCol w:w="2021"/>
      </w:tblGrid>
      <w:tr>
        <w:trPr>
          <w:trHeight w:val="193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ие объе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уммарно по вс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ам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дикатора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зультативности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уральном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жени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и МД1Щ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5-4/3)</w:t>
            </w:r>
          </w:p>
        </w:tc>
      </w:tr>
      <w:tr>
        <w:trPr>
          <w:trHeight w:val="28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в случае предоставления отчетности на втором и третьем годах реализации Программ, в таблице указываются также эффективность за прошлые отчетные периоды (с разбивкой по годам реализации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3.    По результатам оценки эффективности реализации Программ могут быть сделаны следующие вывод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3.1. Программы эффективны, целесообразны к финансирова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3.2. Программы целесообразны к финансированию, но требуют корректировки в части сокращения объемов финансиров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3.3. Программы целесообразны к финансированию, но требуют корректировки в части показателей эффективности и сокращения объемов финансиров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3.4. Программы неэффективны, требуют досрочного прекращения их реализ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 Итоги оценки эффективности реализации Программ служат основанием для формирования проекта перечня муниципальных целевых программ, реализацию которых предлагается осуществлять за счет средств бюджета муниципального образования в очередном финансовом году, и определения объемов их финансирования на очередной финансовый го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менение (корректировка) и досрочное прекращение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ведомственных програм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 Корректировка детализированного уровня программных мероприятий муниципальных целевых программ осуществляется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1. Установления в ходе мониторинга реализации Программ невозможности достижения конечных целей и результатов, для устранения которой достаточно корректировки планов реализации Программ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2. Перераспределения полномочий в рамках Программ между органами местного самоуправ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  Муниципальный заказчик подготавливает проект муниципального правового акта о внесении изменений в Программу. Глава муниципального образования    в    установленном    порядке    принимает соответствующий    муниципальный    правовой    акт,    утверждающий    внесение изменений в Программ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    В случае выявления необходимости досрочного прекращения Программ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муниципальный заказчик разрабатывает проекты необходимых докумен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2. муниципальный заказчик разрабатывает мероприятия по завершению выполнения либо расторжению всех заключенных в рамках реализации Программы договоров (соглашений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4.  В ходе закрытия успешно осуществленной Программы  ответственный     орган     и     финансовый     орган     администрации     проводит окончательную   оценку   результативности   и   эффективности   их   реализации. Итоговый     аналитический     отчет     представляется     главе     администрации Черниговского  сельского поселения Белореченского рай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отела администраци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Черниго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елореченского района                                                                   А.В.Черемных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FuckYouBill</dc:creator>
  <dc:description/>
  <cp:keywords/>
  <dc:language>en-US</dc:language>
  <cp:lastModifiedBy>User</cp:lastModifiedBy>
  <cp:lastPrinted>2014-05-14T14:41:00Z</cp:lastPrinted>
  <dcterms:modified xsi:type="dcterms:W3CDTF">2014-11-11T10:45:00Z</dcterms:modified>
  <cp:revision>4</cp:revision>
  <dc:subject/>
  <dc:title>АДМИНИСТРАЦИЯ ВЕЛИКОВЕЧНЕНСКОГО СЕЛЬСКОГО ПОСЕЛЕНИЯ</dc:title>
</cp:coreProperties>
</file>